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Reg.No. ____________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17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A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17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VECTOR CALCULUS AND COMPLEX ANALYSI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772"/>
        <w:gridCol w:w="1260"/>
        <w:gridCol w:w="99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particle moves along the cur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, t is the time. Find the components of its velocity, speed and acceleration 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in the direction of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47625" cy="190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8" t="-189" r="-7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/>
              <w:t>+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-3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" cy="2000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0" t="-180" r="-4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angle between the two surfaces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at the point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alculate the curvature and torsion of the curve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Prove tha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rlcurl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 and hence deduce tha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rlcurlcurlcurl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, if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 is solenoida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Verify Green’s theorem for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oMath>
            <w:r>
              <w:rPr/>
              <w:t xml:space="preserve">, where C is the boundary of the square bounded by the line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rify Gauss Divergence theorem for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 taken over the cube bounded by the planes x=0, x=1, y=0, y=1, z=0 and z=1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ow that the fu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is a harmonic function. Find corresponding analytic function f(z) and  hence find its conjugate harmonic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how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>is an analytic function and hence find its derivativ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f f(z) is an analytic function,  show that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nd the orthogonal trajectories of the family of curves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image of the circle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under the mappi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bilinear transformation which maps the point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on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iscuss the transform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</m:oMath>
            <w:r>
              <w:rPr/>
              <w:t xml:space="preserve">, where C is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θ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</m:e>
              </m:nary>
            </m:oMath>
            <w:r>
              <w:rPr/>
              <w:t>using contour integr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Laurent’s series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in the region</w:t>
            </w:r>
          </w:p>
          <w:p>
            <w:pPr>
              <w:pStyle w:val="Normal"/>
              <w:rPr/>
            </w:pPr>
            <w:r>
              <w:rPr/>
              <w:t xml:space="preserve">(i)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  (ii)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 (ii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4:03:00Z</dcterms:created>
  <dc:creator>Ku</dc:creator>
  <dc:description/>
  <cp:keywords/>
  <dc:language>en-US</dc:language>
  <cp:lastModifiedBy>Admin</cp:lastModifiedBy>
  <cp:lastPrinted>2018-12-07T11:51:00Z</cp:lastPrinted>
  <dcterms:modified xsi:type="dcterms:W3CDTF">2018-12-07T06:21:00Z</dcterms:modified>
  <cp:revision>33</cp:revision>
  <dc:subject/>
  <dc:title/>
</cp:coreProperties>
</file>